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31562149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91127173"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9291198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